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V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иродничо-гуманітарного коледжу з </w:t>
      </w:r>
      <w:r>
        <w:rPr>
          <w:b/>
        </w:rPr>
        <w:t>0</w:t>
      </w:r>
      <w:r>
        <w:rPr>
          <w:b/>
          <w:lang w:val="uk-UA"/>
        </w:rPr>
        <w:t>1.0</w:t>
      </w:r>
      <w:r>
        <w:rPr>
          <w:b/>
        </w:rPr>
        <w:t>9</w:t>
      </w:r>
      <w:r>
        <w:rPr>
          <w:b/>
          <w:lang w:val="uk-UA"/>
        </w:rPr>
        <w:t>.2016 р. на 201</w:t>
      </w:r>
      <w:r>
        <w:rPr>
          <w:b/>
        </w:rPr>
        <w:t>6</w:t>
      </w:r>
      <w:r>
        <w:rPr>
          <w:b/>
          <w:lang w:val="uk-UA"/>
        </w:rPr>
        <w:t>/201</w:t>
      </w:r>
      <w:r>
        <w:rPr>
          <w:b/>
        </w:rPr>
        <w:t>7</w:t>
      </w:r>
      <w:r>
        <w:rPr>
          <w:b/>
          <w:lang w:val="uk-UA"/>
        </w:rPr>
        <w:t xml:space="preserve">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17"/>
        <w:gridCol w:w="1990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4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42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охорони праці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ймов. та мат. статистик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ько-Товтин Л.Я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ймов. та мат. статист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ько-Товтин Л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 метод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ПР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комп’ютерної мережі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комп’ютерної мереж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заст. к-с архі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заст. к-с архі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йда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комп’ютерної мере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комп’ютерної мере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дяк В.І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Чисельні методи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Чисельні методи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 метод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охорон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 і маркетинг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 мет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 і маркетинг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 і маркетин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ймов. та мат. ст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ько-Товтин Л.Я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ймов. та мат. с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ько-Товтин Л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ий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ий практику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– дизай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WEB-</w:t>
            </w:r>
            <w:r>
              <w:rPr>
                <w:sz w:val="22"/>
                <w:szCs w:val="22"/>
                <w:lang w:val="uk-UA"/>
              </w:rPr>
              <w:t>дизайн/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вська А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EB-</w:t>
            </w:r>
            <w:r>
              <w:rPr>
                <w:sz w:val="22"/>
                <w:szCs w:val="22"/>
                <w:lang w:val="uk-UA"/>
              </w:rPr>
              <w:t>диза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вська А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 і маркетингу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засто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  <w:lang w:val="uk-UA"/>
              </w:rPr>
              <w:t xml:space="preserve"> – дизайн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авська А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V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Природничо-гуманітарного коледжу з 01.09.2016р. на 2016/2017 н. р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7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445"/>
        <w:gridCol w:w="766"/>
        <w:gridCol w:w="2208"/>
        <w:gridCol w:w="4114"/>
        <w:gridCol w:w="720"/>
        <w:gridCol w:w="2115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1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емлевпорядкування – ЗВ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9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дівництво та експлуатація будівель і споруд – БС4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я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. і організ. буд. вироб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кадаст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. і організ. буд. виро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кадастр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е проект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я і орг. буд. виро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ентьєв В.Ф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. (дівчата з ПР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. (дівчата з ПР42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а реставр. Буд. і споруд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кова систе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щук М.Г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луатація будівель і споруд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. і організ. рем.-буд. 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кадаст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луатація будівель і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. (юнаки з БС4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 з ЗВ4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е проектування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архіт. проектуванн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е проект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утворення у будівницт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юк М.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дезичні роботи призем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бенко С.П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утворення у будівницт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юк М.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я і орг. ремонтно-буд.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е право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кета І.М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. обробка зем. кад. інфор.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е пра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ш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кта І.М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ідпр. І управл. діяль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. обробка зем. кад. інфо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ш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я і орг. ремонтно-буд.роб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да Г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.зем.ресурс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ш Г.І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е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ий менеджм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2744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 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V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 р. на 2016/2017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– ПР4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вознавство – ПР42 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ий процес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ченко 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ий проц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ченко І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ий процес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ченко 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ий проц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ченко І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, 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дочинство в госп. суда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ЗВ4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дочинство в госп. су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дочинство в госп. су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ар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дочинство в госп. су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олог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ий проц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ий проц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грарне право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uk-UA"/>
              </w:rPr>
              <w:t>/Аграр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к Е.А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ий процес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вільний процес/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вільне і сімей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шовська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  <w:r>
        <w:br w:type="page"/>
      </w:r>
    </w:p>
    <w:p>
      <w:pPr>
        <w:pStyle w:val="Normal"/>
        <w:ind w:left="949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jc w:val="right"/>
        <w:outlineLvl w:val="0"/>
        <w:rPr>
          <w:b/>
          <w:b/>
          <w:lang w:val="uk-UA"/>
        </w:rPr>
      </w:pPr>
      <w:r>
        <w:rPr>
          <w:lang w:val="uk-UA"/>
        </w:rPr>
        <w:t>_____   __________ 2016р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ОЗКЛАД</w:t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І, </w:t>
      </w:r>
      <w:r>
        <w:rPr>
          <w:b/>
          <w:sz w:val="26"/>
          <w:szCs w:val="26"/>
          <w:lang w:val="uk-UA"/>
        </w:rPr>
        <w:t>ІV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/>
        <w:t xml:space="preserve">Природничо-гуманітарного коледжу з 01.09.2016 р. на  2016/2017 н. р. </w:t>
      </w:r>
    </w:p>
    <w:tbl>
      <w:tblPr>
        <w:tblW w:w="1541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420"/>
        <w:gridCol w:w="720"/>
        <w:gridCol w:w="1800"/>
        <w:gridCol w:w="540"/>
        <w:gridCol w:w="4140"/>
        <w:gridCol w:w="656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59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хгалтерський облік – БО 2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стичне обслуговування – ТО 41</w:t>
            </w:r>
          </w:p>
        </w:tc>
      </w:tr>
      <w:tr>
        <w:trPr>
          <w:trHeight w:val="48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/ Зомбор Г.Е.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ології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узейної справ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енкова Р.Ю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ідприємницької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/  Географ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/ 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гар Н.М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Поп І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туризм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чан В.М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 в галузі/ Інформаційні с-ми і технології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чан В.М.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ології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ис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 підприєм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лігійний туризм і паломниц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ка М.Ю.</w:t>
            </w:r>
          </w:p>
        </w:tc>
      </w:tr>
      <w:tr>
        <w:trPr>
          <w:trHeight w:val="203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</w:t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утворення в туризмі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юк М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/ Зомбор Г.Е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4:00Z</dcterms:created>
  <dc:creator>Comp_Navcalna</dc:creator>
  <dc:description/>
  <cp:keywords/>
  <dc:language>en-US</dc:language>
  <cp:lastModifiedBy>Иван</cp:lastModifiedBy>
  <cp:lastPrinted>2015-12-28T15:32:00Z</cp:lastPrinted>
  <dcterms:modified xsi:type="dcterms:W3CDTF">2016-09-27T06:23:00Z</dcterms:modified>
  <cp:revision>37</cp:revision>
  <dc:subject/>
  <dc:title>Затверджую</dc:title>
</cp:coreProperties>
</file>