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коледж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_____   __________ 2016 р.    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І курсу денної форми навчанн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Природничо-гуманітарного коледжу з </w:t>
      </w:r>
      <w:r>
        <w:rPr>
          <w:b/>
        </w:rPr>
        <w:t>0</w:t>
      </w:r>
      <w:r>
        <w:rPr>
          <w:b/>
          <w:lang w:val="uk-UA"/>
        </w:rPr>
        <w:t>1.0</w:t>
      </w:r>
      <w:r>
        <w:rPr>
          <w:b/>
        </w:rPr>
        <w:t>9</w:t>
      </w:r>
      <w:r>
        <w:rPr>
          <w:b/>
          <w:lang w:val="uk-UA"/>
        </w:rPr>
        <w:t>.2016 р. на 201</w:t>
      </w:r>
      <w:r>
        <w:rPr>
          <w:b/>
        </w:rPr>
        <w:t>6</w:t>
      </w:r>
      <w:r>
        <w:rPr>
          <w:b/>
          <w:lang w:val="uk-UA"/>
        </w:rPr>
        <w:t>/201</w:t>
      </w:r>
      <w:r>
        <w:rPr>
          <w:b/>
        </w:rPr>
        <w:t>7</w:t>
      </w:r>
      <w:r>
        <w:rPr>
          <w:b/>
          <w:lang w:val="uk-UA"/>
        </w:rPr>
        <w:t xml:space="preserve"> н. р.</w:t>
      </w:r>
      <w:r>
        <w:rPr>
          <w:b/>
        </w:rPr>
        <w:t xml:space="preserve"> (</w:t>
      </w:r>
      <w:r>
        <w:rPr>
          <w:b/>
          <w:lang w:val="uk-UA"/>
        </w:rPr>
        <w:t>ІІ зміна</w:t>
      </w:r>
      <w:r>
        <w:rPr>
          <w:b/>
        </w:rPr>
        <w:t>)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17"/>
        <w:gridCol w:w="1990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ка програмного забезпечення – КН3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ка програмного забезпечення – КН32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Е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ова динаміка і комунік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ова динаміка і комуні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цків І.Є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за про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за проф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цків І.Є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и дан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и да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а комп’юте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дяк В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а комп’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дяк В.І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йні систе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да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йні сист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да В.В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оритми і структ. дан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оритми і структ. да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ув. мовою Асембле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ув. мовою Асембл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ув. мовою Асемблер/ Алгоритми і структ. дан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ограмув. мовою Асемблер/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оритми і структ. да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. аналі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. аналі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. аналі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. аналі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ОП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да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О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да В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и даних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и дани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а інженер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а Н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а 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а Н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а інженер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а Н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а 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а Н.В.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коледж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_____   __________ 2016 р.    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І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ничо-гуманітарного коледжу з 01.09.2016р. на 2016/2017 н. р. (ІІ зміна)</w:t>
      </w:r>
    </w:p>
    <w:tbl>
      <w:tblPr>
        <w:tblW w:w="157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445"/>
        <w:gridCol w:w="766"/>
        <w:gridCol w:w="2208"/>
        <w:gridCol w:w="4114"/>
        <w:gridCol w:w="720"/>
        <w:gridCol w:w="2115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1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емлевпорядкування – ЗВ31</w:t>
            </w:r>
          </w:p>
        </w:tc>
        <w:tc>
          <w:tcPr>
            <w:tcW w:w="69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дівництво та експлуатація будівель і споруд – БС3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)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дезі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инич І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ць Л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дезі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инич І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. ЗВ виробн.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нець Р.Ф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ка будівн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л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земельних віднос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техніка в буді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за проф.спряму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за проф. спряму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Організація діловодства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О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я і орг. буд. виро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діловодства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л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О.В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. ЗВ вироб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нець Р.Ф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а тех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ик Й.М.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а техніка/Будівельна меха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ик Й.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ліор. і ландшафтозн./Землевпор. проек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а меха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)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uk-UA"/>
              </w:rPr>
              <w:t xml:space="preserve">      Основи розрах. буд. конструкцій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  <w:r>
              <w:rPr>
                <w:sz w:val="22"/>
                <w:szCs w:val="22"/>
                <w:lang w:val="uk-UA"/>
              </w:rPr>
              <w:t xml:space="preserve">    Основи розрах. буд. конструкц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е проект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  <w:r>
              <w:rPr>
                <w:sz w:val="22"/>
                <w:szCs w:val="22"/>
                <w:lang w:val="uk-UA"/>
              </w:rPr>
              <w:t xml:space="preserve">   Фізичне виховання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е проект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  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. конструкції/Електротехніка в будівн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дезі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инич І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і констр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ліор. і ландшафтоз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я і орг. буд. виро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ліор. і ландшафтоз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120"/>
        <w:ind w:right="-73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2744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 р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І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ничо-гуманітарного коледжу з 01.09.2016 р. на 2016/2017н. р. (ІІ змін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– ПР3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вознавство – ПР32 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омбор Г.</w:t>
            </w:r>
            <w:r>
              <w:rPr>
                <w:sz w:val="22"/>
                <w:szCs w:val="22"/>
                <w:lang w:val="en-US"/>
              </w:rPr>
              <w:t>T/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 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, 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за проф. спряму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. право.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опомоги в Украї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. право. допомоги в Украї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за проф. спряму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, 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ущак М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. право. допомоги в Украї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. право. допомоги в Украї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ченко І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ущак М.М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е право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заруб. краї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ущак М.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сторія держави і права заруб. країн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ущак М.М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оводст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О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О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оводство/ Трудов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удове право/Діловод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О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заруб. краї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А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итуційне право заруб. краї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зак Д.Л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итуційне право заруб. краї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зак Д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заруб. краї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А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заруб. країн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итуційне право заруб. краї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зак Д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итуційне право заруб. Країн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заруб. краї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зак Д.Л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А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73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І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родничо-гуманітарного коледжу з 01.09.2016 р. на  2016/2017 н.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396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ра</w:t>
            </w:r>
          </w:p>
        </w:tc>
        <w:tc>
          <w:tcPr>
            <w:tcW w:w="666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ціночна діяльність-ОД 3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и і кредит ФК - 31</w:t>
            </w:r>
          </w:p>
        </w:tc>
      </w:tr>
      <w:tr>
        <w:trPr>
          <w:trHeight w:val="222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виклад.</w:t>
            </w:r>
          </w:p>
        </w:tc>
      </w:tr>
      <w:tr>
        <w:trPr>
          <w:trHeight w:val="222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Понед</w:t>
            </w:r>
            <w:r>
              <w:rPr>
                <w:b/>
                <w:sz w:val="20"/>
                <w:szCs w:val="20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V 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очна діяльність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6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2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т Л.В.</w:t>
            </w:r>
          </w:p>
        </w:tc>
      </w:tr>
      <w:tr>
        <w:trPr>
          <w:trHeight w:val="137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 І.М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 І.М.</w:t>
            </w:r>
          </w:p>
        </w:tc>
      </w:tr>
      <w:tr>
        <w:trPr>
          <w:trHeight w:val="202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о-правове регулювання 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 Д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.системи і технології у фінансово-кредитних устано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 І.І</w:t>
            </w:r>
          </w:p>
        </w:tc>
      </w:tr>
      <w:tr>
        <w:trPr>
          <w:trHeight w:val="202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о-правове регулювання ОД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 Д.Л./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Інформ.системи і технології у фінансово-кредитних устано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 І.І</w:t>
            </w:r>
          </w:p>
        </w:tc>
      </w:tr>
      <w:tr>
        <w:trPr>
          <w:trHeight w:val="132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даткова система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щук М.Г</w:t>
            </w:r>
          </w:p>
        </w:tc>
      </w:tr>
      <w:tr>
        <w:trPr>
          <w:trHeight w:val="132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раструктура фінансового ринку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6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йма С.Ю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даткова система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щук М.Г</w:t>
            </w:r>
          </w:p>
        </w:tc>
      </w:tr>
      <w:tr>
        <w:trPr>
          <w:trHeight w:val="132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ржов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йма С.Ю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івські операції /Гроші та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нюк М.М.  /Безносько Ю.Б.</w:t>
            </w:r>
          </w:p>
        </w:tc>
      </w:tr>
      <w:tr>
        <w:trPr>
          <w:trHeight w:val="111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ліз ринку нерухом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йма С.Ю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івські опе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инюк М.М.  </w:t>
            </w:r>
          </w:p>
        </w:tc>
      </w:tr>
      <w:tr>
        <w:trPr>
          <w:trHeight w:val="119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і та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</w:tc>
      </w:tr>
      <w:tr>
        <w:trPr>
          <w:trHeight w:val="254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6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дун В.В./</w:t>
            </w:r>
          </w:p>
        </w:tc>
      </w:tr>
      <w:tr>
        <w:trPr>
          <w:trHeight w:val="106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 М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 М.С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V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раструктура фінансового ринку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йма С.Ю./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ський облік та звітність у ком. ба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ржова діяльність/ Аналіз ринку нерухом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йма С.Ю./ Сойма С.Ю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хгалтерський облік та звітність у ком. банках/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 і моделі оцін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мова (за проф. спрям.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6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мова (за проф. спрям.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2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щук Г.Я.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ько Е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ько Е.П.</w:t>
            </w:r>
          </w:p>
        </w:tc>
      </w:tr>
      <w:tr>
        <w:trPr>
          <w:trHeight w:val="204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 і моделі оцін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Оціно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Безносько Ю.Б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і та креди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2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Б.</w:t>
            </w:r>
          </w:p>
        </w:tc>
      </w:tr>
      <w:tr>
        <w:trPr>
          <w:trHeight w:val="147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облі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6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шкіна О.М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облік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шкіна О.М./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180" w:right="-730" w:hanging="360"/>
        <w:rPr/>
      </w:pPr>
      <w:r>
        <w:rPr>
          <w:b/>
          <w:lang w:val="uk-UA"/>
        </w:rPr>
        <w:t>Іноземна мова (німецька) – зв. гр. БО31, ОД31,ФК31, ТО31 - І пара  п</w:t>
      </w:r>
      <w:r>
        <w:rPr>
          <w:b/>
        </w:rPr>
        <w:t>’</w:t>
      </w:r>
      <w:r>
        <w:rPr>
          <w:b/>
          <w:lang w:val="uk-UA"/>
        </w:rPr>
        <w:t>ятниця;</w:t>
      </w:r>
    </w:p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 </w:t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І курсу денної форми навчання</w:t>
      </w:r>
    </w:p>
    <w:p>
      <w:pPr>
        <w:pStyle w:val="Normal"/>
        <w:jc w:val="center"/>
        <w:rPr/>
      </w:pPr>
      <w:r>
        <w:rPr/>
        <w:t xml:space="preserve">Природничо-гуманітарного коледжу з 01.09.2016 р. на  2016/20167н. р. 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320"/>
        <w:gridCol w:w="540"/>
        <w:gridCol w:w="1800"/>
        <w:gridCol w:w="540"/>
        <w:gridCol w:w="4140"/>
        <w:gridCol w:w="720"/>
        <w:gridCol w:w="1980"/>
      </w:tblGrid>
      <w:tr>
        <w:trPr>
          <w:trHeight w:val="123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жн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ра</w:t>
            </w:r>
          </w:p>
        </w:tc>
        <w:tc>
          <w:tcPr>
            <w:tcW w:w="66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уристичне обслуговування – ТО 3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3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ухгалтерський облік – БО 31</w:t>
            </w:r>
          </w:p>
        </w:tc>
      </w:tr>
      <w:tr>
        <w:trPr>
          <w:trHeight w:val="481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виклад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Понед</w:t>
            </w:r>
            <w:r>
              <w:rPr>
                <w:b/>
                <w:sz w:val="20"/>
                <w:szCs w:val="20"/>
                <w:lang w:val="uk-UA"/>
              </w:rPr>
              <w:t>ілок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і с-ми і технології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крянин Я.І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нормування і оплати прац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 І.М.</w:t>
            </w:r>
          </w:p>
        </w:tc>
      </w:tr>
      <w:tr>
        <w:trPr>
          <w:trHeight w:val="202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реаційна географ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а система/ Інформаційні системи і технології в облі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щук М.Г /Мага І.І.</w:t>
            </w:r>
          </w:p>
        </w:tc>
      </w:tr>
      <w:tr>
        <w:trPr>
          <w:trHeight w:val="225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V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истичні і рекреаційні р-си Закарпатт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V 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 І.М.</w:t>
            </w:r>
          </w:p>
        </w:tc>
      </w:tr>
      <w:tr>
        <w:trPr>
          <w:trHeight w:val="225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і с-ми і технології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крянин Я.І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даткова система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щук М.Г</w:t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V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я і організація туристичного обслугов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венкова Р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V 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даткова систе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щук М.Г</w:t>
            </w:r>
          </w:p>
        </w:tc>
      </w:tr>
      <w:tr>
        <w:trPr>
          <w:trHeight w:val="111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ве регулювання в турист.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ак Е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обліку на підприємствах малого бізн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осько Ю.В.</w:t>
            </w:r>
          </w:p>
        </w:tc>
      </w:tr>
      <w:tr>
        <w:trPr>
          <w:trHeight w:val="254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Серед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дун В.В./ Ткач М.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дун В.В.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 М.С</w:t>
            </w:r>
          </w:p>
        </w:tc>
      </w:tr>
      <w:tr>
        <w:trPr>
          <w:trHeight w:val="106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Організація рекреаційних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/ Чир Н.В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об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шкіна О.М.</w:t>
            </w:r>
          </w:p>
        </w:tc>
      </w:tr>
      <w:tr>
        <w:trPr>
          <w:trHeight w:val="175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туристичної індустр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делещак Н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об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шкіна О.М.</w:t>
            </w:r>
          </w:p>
        </w:tc>
      </w:tr>
      <w:tr>
        <w:trPr>
          <w:trHeight w:val="175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мова (за проф. спрям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щук Г.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і системи і технології в облі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 І.І.</w:t>
            </w:r>
          </w:p>
        </w:tc>
      </w:tr>
      <w:tr>
        <w:trPr>
          <w:trHeight w:val="175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і системи і технології в облі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 І.І.</w:t>
            </w:r>
          </w:p>
        </w:tc>
      </w:tr>
      <w:tr>
        <w:trPr>
          <w:trHeight w:val="150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Четвер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ІІ 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реаційна географія / Туристичні і рекреаційні р-си Закарпаття (з 12.09.16 р.)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 Н.В./ Чир Н.В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ІІ 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нормування і оплати прац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 І.М.</w:t>
            </w:r>
          </w:p>
        </w:tc>
      </w:tr>
      <w:tr>
        <w:trPr>
          <w:trHeight w:val="204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я рекреаційних послу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мова (за проф. спря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щук Г.Я.</w:t>
            </w:r>
          </w:p>
        </w:tc>
      </w:tr>
      <w:tr>
        <w:trPr>
          <w:trHeight w:val="106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я і організація туристичного обслугов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венкова Р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ько Е.П.</w:t>
            </w:r>
          </w:p>
        </w:tc>
      </w:tr>
      <w:tr>
        <w:trPr>
          <w:trHeight w:val="106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готельного обслуговування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ілька О.В.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 Організація обліку на підприємствах малого бізн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Безносько Ю.В.</w:t>
            </w:r>
          </w:p>
        </w:tc>
      </w:tr>
      <w:tr>
        <w:trPr>
          <w:trHeight w:val="147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П’ятниця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німецька)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лоусова-Зомбор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німецьк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лоусова-Зомбор 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готельного обслугов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ільк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об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шкіна О.М.</w:t>
            </w:r>
          </w:p>
        </w:tc>
      </w:tr>
      <w:tr>
        <w:trPr>
          <w:trHeight w:val="147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а іноземна мова туристичної індустр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лоусова-Зомб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</w:t>
      </w:r>
    </w:p>
    <w:p>
      <w:pPr>
        <w:pStyle w:val="Normal"/>
        <w:ind w:left="9498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4:00Z</dcterms:created>
  <dc:creator>Comp_Navcalna</dc:creator>
  <dc:description/>
  <cp:keywords/>
  <dc:language>en-US</dc:language>
  <cp:lastModifiedBy>Иван</cp:lastModifiedBy>
  <cp:lastPrinted>2015-12-28T15:32:00Z</cp:lastPrinted>
  <dcterms:modified xsi:type="dcterms:W3CDTF">2016-09-27T06:22:00Z</dcterms:modified>
  <cp:revision>30</cp:revision>
  <dc:subject/>
  <dc:title>Затверджую</dc:title>
</cp:coreProperties>
</file>