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ую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иректор коледжу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</w:t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 xml:space="preserve">           _____   __________ 2016 р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3" w:leader="none"/>
          <w:tab w:val="right" w:pos="1506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курсу денної форми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родничо-гуманітарного коледжу з 01.09.2016 р. на 2016/2017 н. р.</w:t>
      </w:r>
    </w:p>
    <w:tbl>
      <w:tblPr>
        <w:tblW w:w="1584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20"/>
        <w:gridCol w:w="3587"/>
        <w:gridCol w:w="657"/>
        <w:gridCol w:w="2265"/>
        <w:gridCol w:w="4313"/>
        <w:gridCol w:w="648"/>
        <w:gridCol w:w="2126"/>
      </w:tblGrid>
      <w:tr>
        <w:trPr>
          <w:trHeight w:val="123" w:hRule="atLeast"/>
        </w:trPr>
        <w:tc>
          <w:tcPr>
            <w:tcW w:w="15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50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нженерія програмного забезпечення – КН11</w:t>
            </w:r>
          </w:p>
        </w:tc>
        <w:tc>
          <w:tcPr>
            <w:tcW w:w="70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нженерія програмного забезпечення – КН12</w:t>
            </w:r>
          </w:p>
        </w:tc>
      </w:tr>
      <w:tr>
        <w:trPr>
          <w:trHeight w:val="222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.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.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451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5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8"/>
                <w:szCs w:val="28"/>
              </w:rPr>
              <w:t>Понед</w:t>
            </w:r>
            <w:r>
              <w:rPr>
                <w:b/>
                <w:sz w:val="28"/>
                <w:szCs w:val="28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ка життєдіяльності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йданич В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інформатики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</w:tr>
      <w:tr>
        <w:trPr>
          <w:trHeight w:val="202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ка життєдіяльност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йданич В.В.</w:t>
            </w:r>
          </w:p>
        </w:tc>
      </w:tr>
      <w:tr>
        <w:trPr>
          <w:trHeight w:val="57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ш О.О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</w:tr>
      <w:tr>
        <w:trPr>
          <w:trHeight w:val="188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інформа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</w:tr>
      <w:tr>
        <w:trPr>
          <w:trHeight w:val="188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</w:tr>
      <w:tr>
        <w:trPr>
          <w:trHeight w:val="132" w:hRule="atLeast"/>
        </w:trPr>
        <w:tc>
          <w:tcPr>
            <w:tcW w:w="15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анич М.М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ько-Товтин Л.Я.</w:t>
            </w:r>
          </w:p>
        </w:tc>
      </w:tr>
      <w:tr>
        <w:trPr>
          <w:trHeight w:val="127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ько-Товтин Л.Я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ько Е.П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цків І.Є.</w:t>
            </w:r>
          </w:p>
        </w:tc>
      </w:tr>
      <w:tr>
        <w:trPr>
          <w:trHeight w:val="111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</w:tc>
      </w:tr>
      <w:tr>
        <w:trPr>
          <w:trHeight w:val="119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(англ., англ.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мец., німец.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анько Е.П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цюк Т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лоусова-Зобор Г.Е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5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ько-Товтин Л.Я.</w:t>
            </w:r>
          </w:p>
        </w:tc>
      </w:tr>
      <w:tr>
        <w:trPr>
          <w:trHeight w:val="106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/математ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ько-Товтин Л.Я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/Біологія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ько-Товтин Л.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да С.П.</w:t>
            </w:r>
          </w:p>
        </w:tc>
      </w:tr>
      <w:tr>
        <w:trPr>
          <w:trHeight w:val="175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ько-Товтин Л.Я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да С.П.</w:t>
            </w:r>
          </w:p>
        </w:tc>
      </w:tr>
      <w:tr>
        <w:trPr>
          <w:trHeight w:val="106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трономі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ич М.Т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</w:tr>
      <w:tr>
        <w:trPr>
          <w:trHeight w:val="57" w:hRule="atLeast"/>
        </w:trPr>
        <w:tc>
          <w:tcPr>
            <w:tcW w:w="15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анич М.М.</w:t>
            </w:r>
          </w:p>
        </w:tc>
      </w:tr>
      <w:tr>
        <w:trPr>
          <w:trHeight w:val="204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анич М.М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ш О.О.</w:t>
            </w:r>
          </w:p>
        </w:tc>
      </w:tr>
      <w:tr>
        <w:trPr>
          <w:trHeight w:val="106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ді О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анич М.М.</w:t>
            </w:r>
          </w:p>
        </w:tc>
      </w:tr>
      <w:tr>
        <w:trPr>
          <w:trHeight w:val="106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ді О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/Хімі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ді О.І.</w:t>
            </w:r>
          </w:p>
        </w:tc>
      </w:tr>
      <w:tr>
        <w:trPr>
          <w:trHeight w:val="106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ді О.М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5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трономія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ич М.Т.</w:t>
            </w:r>
          </w:p>
        </w:tc>
      </w:tr>
      <w:tr>
        <w:trPr>
          <w:trHeight w:val="147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</w:tr>
      <w:tr>
        <w:trPr>
          <w:trHeight w:val="147" w:hRule="atLeast"/>
        </w:trPr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</w:tr>
    </w:tbl>
    <w:p>
      <w:pPr>
        <w:pStyle w:val="Normal"/>
        <w:spacing w:before="0" w:after="120"/>
        <w:ind w:left="8100" w:right="-730" w:hanging="864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. навчально-метод. кабінетом                               М.І. Кравчук                               Погоджено: Заст. директора                      Р.М. Сидор  </w:t>
      </w:r>
    </w:p>
    <w:p>
      <w:pPr>
        <w:pStyle w:val="Normal"/>
        <w:ind w:left="9639" w:hanging="0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Голова студ. ради                  Белей А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 _____   __________ 2016 р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3" w:leader="none"/>
          <w:tab w:val="right" w:pos="1506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курсу денної форми навчання</w:t>
      </w:r>
    </w:p>
    <w:p>
      <w:pPr>
        <w:pStyle w:val="Normal"/>
        <w:jc w:val="center"/>
        <w:rPr/>
      </w:pPr>
      <w:r>
        <w:rPr>
          <w:b/>
          <w:lang w:val="uk-UA"/>
        </w:rPr>
        <w:t>Природничо-гуманітарного коледжу з 01.09.2016 р. на 2016/2017</w:t>
      </w:r>
      <w:r>
        <w:rPr/>
        <w:t xml:space="preserve"> н. р.</w:t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80"/>
        <w:gridCol w:w="717"/>
        <w:gridCol w:w="1990"/>
        <w:gridCol w:w="4313"/>
        <w:gridCol w:w="720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одезія та землеустрій – ЗВ11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удівництво та цивільна інженерія – БС11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451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Понед</w:t>
            </w:r>
            <w:r>
              <w:rPr>
                <w:b/>
                <w:sz w:val="28"/>
                <w:szCs w:val="28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/українська літера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/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троном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ич М.Т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троно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ич М.Т.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)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ько Е.П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ць Л.О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анич М.М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анич М.М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</w:t>
            </w:r>
            <w:r>
              <w:rPr>
                <w:sz w:val="22"/>
                <w:szCs w:val="22"/>
                <w:lang w:val="uk-UA"/>
              </w:rPr>
              <w:t>/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 з ПР12)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анич М.М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анич М.М.</w:t>
            </w:r>
          </w:p>
        </w:tc>
      </w:tr>
      <w:tr>
        <w:trPr>
          <w:trHeight w:val="39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</w:tc>
      </w:tr>
      <w:tr>
        <w:trPr>
          <w:trHeight w:val="39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німец. з ФК11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мбор Г.Н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німец. з ФК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мбор Г.Н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ш О.О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ш О.О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зпека життєдіяльності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йданич В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зпека життєдіяльност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йданич В.В.</w:t>
            </w:r>
          </w:p>
        </w:tc>
      </w:tr>
      <w:tr>
        <w:trPr>
          <w:trHeight w:val="2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</w:tr>
      <w:tr>
        <w:trPr>
          <w:trHeight w:val="6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/біолог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ді О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/бі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ді О.І.</w:t>
            </w:r>
          </w:p>
        </w:tc>
      </w:tr>
      <w:tr>
        <w:trPr>
          <w:trHeight w:val="55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ді О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ді О.І.</w:t>
            </w:r>
          </w:p>
        </w:tc>
      </w:tr>
      <w:tr>
        <w:trPr>
          <w:trHeight w:val="8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Зав. навчально-метод. кабінетом                               М.І. Кравчук                               Погоджено: Заст. директора                      Р.М. Сидор  </w:t>
      </w:r>
    </w:p>
    <w:p>
      <w:pPr>
        <w:pStyle w:val="Normal"/>
        <w:ind w:left="9639" w:hanging="0"/>
        <w:rPr>
          <w:lang w:val="uk-UA"/>
        </w:rPr>
      </w:pPr>
      <w:r>
        <w:rPr>
          <w:b/>
          <w:lang w:val="uk-UA"/>
        </w:rPr>
        <w:t>Голова студ. ради                 Белей 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ую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иректор коледжу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</w:t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 xml:space="preserve">           _____   __________ 2016р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3" w:leader="none"/>
          <w:tab w:val="right" w:pos="15066" w:leader="none"/>
        </w:tabs>
        <w:rPr/>
      </w:pPr>
      <w:r>
        <w:rPr>
          <w:b/>
          <w:lang w:val="uk-UA"/>
        </w:rPr>
        <w:tab/>
        <w:t>РОЗКЛАД</w:t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курсу денної форми навчання</w:t>
      </w:r>
    </w:p>
    <w:p>
      <w:pPr>
        <w:pStyle w:val="Normal"/>
        <w:jc w:val="center"/>
        <w:rPr/>
      </w:pPr>
      <w:r>
        <w:rPr>
          <w:b/>
          <w:lang w:val="uk-UA"/>
        </w:rPr>
        <w:t>Природничо-гуманітарного коледжу з 01.09.2016 р. на 2016/2017</w:t>
      </w:r>
      <w:r>
        <w:rPr/>
        <w:t xml:space="preserve"> н. р.</w:t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80"/>
        <w:gridCol w:w="717"/>
        <w:gridCol w:w="1990"/>
        <w:gridCol w:w="4313"/>
        <w:gridCol w:w="720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во – ПР11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во – ПР12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451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Понед</w:t>
            </w:r>
            <w:r>
              <w:rPr>
                <w:b/>
                <w:sz w:val="28"/>
                <w:szCs w:val="28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ш О.О.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ш О.О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ько Е.П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, німец.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мбор Г.Н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</w:tr>
      <w:tr>
        <w:trPr>
          <w:trHeight w:val="391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, дівчата)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</w:tr>
      <w:tr>
        <w:trPr>
          <w:trHeight w:val="19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зпека життєдіяльності 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йданич В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ської культур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/Фіз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/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/Хімія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ді О.І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/Біологі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ді О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</w:tr>
      <w:tr>
        <w:trPr>
          <w:trHeight w:val="20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троном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ич М.Т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зпека життєдіяльност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йданич В.В.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ської культур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троно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ич М.Т.</w:t>
            </w:r>
          </w:p>
        </w:tc>
      </w:tr>
    </w:tbl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Зав. навчально-метод. кабінетом                               М.І. Кравчук                               Погоджено: Заст. директора                      Р.М. Сидор  </w:t>
      </w:r>
    </w:p>
    <w:p>
      <w:pPr>
        <w:pStyle w:val="Normal"/>
        <w:ind w:left="9639" w:hanging="0"/>
        <w:rPr>
          <w:lang w:val="uk-UA"/>
        </w:rPr>
      </w:pPr>
      <w:r>
        <w:rPr>
          <w:b/>
          <w:lang w:val="uk-UA"/>
        </w:rPr>
        <w:t>Голова студ. ради                 Белей А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 _____   __________ 2016р.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33" w:leader="none"/>
          <w:tab w:val="right" w:pos="15066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курсу денної форми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родничо-гуманітарного коледжу з 01.09.2016 р. на  2016/2017 н.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80"/>
        <w:gridCol w:w="720"/>
        <w:gridCol w:w="1987"/>
        <w:gridCol w:w="4313"/>
        <w:gridCol w:w="720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ік і оподаткування 11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інанси, банківська справа та страхування 11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Понед</w:t>
            </w:r>
            <w:r>
              <w:rPr>
                <w:b/>
                <w:sz w:val="22"/>
                <w:szCs w:val="22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/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/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</w:tr>
      <w:tr>
        <w:trPr>
          <w:trHeight w:val="33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троно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ич М.Т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строномі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ич М.Т.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</w:tr>
      <w:tr>
        <w:trPr>
          <w:trHeight w:val="24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ш О.Л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ш О.Л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ді О.І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ді О.І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анич М.М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анич М.М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чур С.П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чур С.П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німець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мбор-Белоусова Г.Е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  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/ Біологі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ишко І.Ф. /Качур С.П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/ Біологі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Качур С.П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чур С.П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чур С.П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авознав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йба Є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авознав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йба Є.В.</w:t>
            </w:r>
          </w:p>
        </w:tc>
      </w:tr>
      <w:tr>
        <w:trPr>
          <w:trHeight w:val="147" w:hRule="atLeas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ць Л.О.</w:t>
            </w:r>
          </w:p>
        </w:tc>
      </w:tr>
    </w:tbl>
    <w:p>
      <w:pPr>
        <w:pStyle w:val="Normal"/>
        <w:spacing w:before="0" w:after="120"/>
        <w:ind w:left="8100" w:right="-730" w:hanging="864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before="0" w:after="120"/>
        <w:ind w:left="8100" w:right="-730" w:hanging="864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Зав. відділення     Монда Г.М                                                                                                  Погоджено: Заст. директора                                       Р. М. Сидор 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 _____   __________ 2016р.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33" w:leader="none"/>
          <w:tab w:val="right" w:pos="15066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курсу денної форми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родничо-гуманітарного коледжу з 01.09.2016 р. на  2016/2017 н. р. </w:t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80"/>
        <w:gridCol w:w="720"/>
        <w:gridCol w:w="1987"/>
        <w:gridCol w:w="4313"/>
        <w:gridCol w:w="720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уризм 11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уристичне обслуговування ТО21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Понед</w:t>
            </w:r>
            <w:r>
              <w:rPr>
                <w:b/>
                <w:sz w:val="22"/>
                <w:szCs w:val="22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дівчата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/ 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Мавроматі М.Д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с-ми і тех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.</w:t>
            </w:r>
          </w:p>
        </w:tc>
      </w:tr>
      <w:tr>
        <w:trPr>
          <w:trHeight w:val="27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., Белоусова -Зомбор Г.Е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дівч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хлопц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трономі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часні різновиди туризму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хлопц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еделещак Н.Б. 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да Г.М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ш О.Л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 / Укр. літ-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нько-Товтин Л.Я./ Гординська 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/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/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мов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/Хі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чур С.П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 Енеді О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га іноземн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лоусова -Зомбор Г.Е.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еделещак Н.Б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 Белоусова -Зомбор Г.Е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бчак Н.Ф./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ської куль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</w:tc>
      </w:tr>
      <w:tr>
        <w:trPr>
          <w:trHeight w:val="150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  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мов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СП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яниця Н.І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елещак Н.Б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. літ-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динська А.А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чур С.П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ько Л.Я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авознав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йба Є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уп до спеціа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иця С.М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ько Л.Я.</w:t>
            </w:r>
          </w:p>
        </w:tc>
      </w:tr>
    </w:tbl>
    <w:p>
      <w:pPr>
        <w:pStyle w:val="Normal"/>
        <w:spacing w:before="0" w:after="120"/>
        <w:ind w:left="7788" w:right="-730" w:firstLine="708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lang w:val="uk-UA"/>
        </w:rPr>
        <w:t xml:space="preserve">Зав. відділення     Монда Г.М                                                                                                Погоджено: Заст. директора                                    Р. М Сидор 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 _____   __________ 2016р.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33" w:leader="none"/>
          <w:tab w:val="right" w:pos="15066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курсу денної форми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родничо-гуманітарного коледжу з 01.09.2016 р. на  2016/2017 н.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7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80"/>
        <w:gridCol w:w="720"/>
        <w:gridCol w:w="2223"/>
        <w:gridCol w:w="4313"/>
        <w:gridCol w:w="720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72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вознавство ПР11 (ауд. 318 )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вознавство ПР12 (ауд. 323)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ш О.О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ш О.О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/ Бі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/ Папп К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</w:tr>
      <w:tr>
        <w:trPr>
          <w:trHeight w:val="24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</w:t>
            </w:r>
          </w:p>
        </w:tc>
      </w:tr>
      <w:tr>
        <w:trPr>
          <w:trHeight w:val="18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: анг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ько Е.П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: англ.., ні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лоусова-Зомбор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чур С.П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.виховання (дівч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.вихованн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, ТкачМ.С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.виховання (хлопці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троно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ич М.Т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/ Бі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 /Качур С.</w:t>
            </w:r>
          </w:p>
        </w:tc>
      </w:tr>
      <w:tr>
        <w:trPr>
          <w:trHeight w:val="150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  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ка життєдіяльності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йданич В.В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ка життє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йданич В.В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/ 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/ 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/Хімі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/Енеді О.І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/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неді О.І/ 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ської куль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троно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ич М.Т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ської куль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</w:t>
            </w:r>
          </w:p>
        </w:tc>
      </w:tr>
    </w:tbl>
    <w:p>
      <w:pPr>
        <w:pStyle w:val="Normal"/>
        <w:spacing w:before="0" w:after="120"/>
        <w:ind w:left="8100" w:right="-730" w:hanging="864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before="0" w:after="120"/>
        <w:ind w:left="8100" w:right="-730" w:hanging="864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Зав. відділення     Монда Г.М                                                                                                  Погоджено: Заст. директора                                       Р. М. Сидор  </w:t>
      </w:r>
    </w:p>
    <w:p>
      <w:pPr>
        <w:pStyle w:val="Normal"/>
        <w:spacing w:before="0" w:after="120"/>
        <w:ind w:left="7788" w:right="-73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45:00Z</dcterms:created>
  <dc:creator>Comp_Navcalna</dc:creator>
  <dc:description/>
  <cp:keywords/>
  <dc:language>en-US</dc:language>
  <cp:lastModifiedBy>Иван</cp:lastModifiedBy>
  <cp:lastPrinted>2015-12-28T15:31:00Z</cp:lastPrinted>
  <dcterms:modified xsi:type="dcterms:W3CDTF">2016-09-27T06:24:00Z</dcterms:modified>
  <cp:revision>38</cp:revision>
  <dc:subject/>
  <dc:title/>
</cp:coreProperties>
</file>